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164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Φεβρουαρίου 2007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.30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/>
      </w:pPr>
      <w:r>
        <w:rPr>
          <w:b w:val="false"/>
          <w:bCs/>
          <w:lang w:val="el-GR"/>
        </w:rPr>
        <w:t xml:space="preserve">       </w:t>
      </w:r>
      <w:r>
        <w:rPr>
          <w:lang w:val="el-GR"/>
        </w:rPr>
        <w:t>Π Α Ρ Ο Ν Τ Ε Σ           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  <w:r>
        <w:rPr>
          <w:b/>
          <w:bCs/>
          <w:lang w:val="el-GR"/>
        </w:rPr>
        <w:t xml:space="preserve">                                                  ΑΝΔΡΕΟΠΟΥΛΟΣ  Ε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και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ειδοποιήθηκε νόμιμ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5297/19-3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Φεβρουαρίου 2007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ΦΕΒΡΟΥΑΡ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5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ΦΕΒΡΟΥΑΡΙΟΥ 2007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>Μειοψήφισε ο κ. Παπαϊωάννου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3.840.237,64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28 / 2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164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/>
      </w:pPr>
      <w:r>
        <w:rPr>
          <w:b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330"/>
        </w:tabs>
        <w:ind w:left="3330" w:hanging="29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402z0">
    <w:name w:val="WW8Num402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WW8Num656z0">
    <w:name w:val="WW8Num656z0"/>
    <w:qFormat/>
    <w:rPr/>
  </w:style>
  <w:style w:type="character" w:styleId="WW8Num849z0">
    <w:name w:val="WW8Num84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15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03-30T10:36:00Z</dcterms:modified>
  <cp:revision>7</cp:revision>
  <dc:subject/>
  <dc:title>Α Π Ο Σ Π Α Σ Μ Α</dc:title>
</cp:coreProperties>
</file>